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220" w:leader="none"/>
        </w:tabs>
        <w:spacing w:lineRule="auto" w:line="240" w:before="0" w:after="0"/>
        <w:ind w:left="850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left="850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 городского поселения Тимашевского района» на 2024 – 2026 год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и озеленение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машевского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ского поселения Тимашев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4 – 2026 год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128"/>
        <w:gridCol w:w="1388"/>
        <w:gridCol w:w="1111"/>
        <w:gridCol w:w="1942"/>
        <w:gridCol w:w="2079"/>
        <w:gridCol w:w="1800"/>
      </w:tblGrid>
      <w:tr>
        <w:trPr>
          <w:tblHeader w:val="true"/>
          <w:trHeight w:val="35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2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1 «Озеленение территории Тимашевского городского поселения Тимашевского района»</w:t>
            </w:r>
          </w:p>
        </w:tc>
      </w:tr>
      <w:tr>
        <w:trPr>
          <w:trHeight w:val="27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– улучшение внешнего вида территории Тимашевского городского поселения Тимашевского района </w:t>
            </w:r>
          </w:p>
        </w:tc>
      </w:tr>
      <w:tr>
        <w:trPr>
          <w:trHeight w:val="27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организация озеленения улиц</w:t>
            </w:r>
          </w:p>
        </w:tc>
      </w:tr>
      <w:tr>
        <w:trPr>
          <w:trHeight w:val="4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работанных клум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,0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аженных цвет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00</w:t>
            </w:r>
          </w:p>
        </w:tc>
      </w:tr>
      <w:tr>
        <w:trPr>
          <w:trHeight w:val="281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аженцев деревьев и кустар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оды, потребленной по поливу зеленых насаждений на Центральной площади, в сквер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>
          <w:trHeight w:val="2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«Организация и содержание мест захоронения»</w:t>
            </w:r>
          </w:p>
        </w:tc>
      </w:tr>
      <w:tr>
        <w:trPr>
          <w:trHeight w:val="28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улучшение санитарного состояния, организация санитарно-защитных зон кладбищ</w:t>
            </w:r>
          </w:p>
        </w:tc>
      </w:tr>
      <w:tr>
        <w:trPr>
          <w:trHeight w:val="37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наведение санитарного порядка и организация санитарно-защитных зон в местах захоронения на территории города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везенного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огабаритного мусо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,48</w:t>
            </w:r>
          </w:p>
        </w:tc>
      </w:tr>
      <w:tr>
        <w:trPr>
          <w:trHeight w:val="27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территории кладбища дл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65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объектов санитарно защитной зон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кладбищ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Наведение санитарного порядка, улучшение внешнего вида территории Тимашевского городского поселения Тимаше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чие мероприятия в области благоустройства» </w:t>
            </w:r>
          </w:p>
        </w:tc>
      </w:tr>
      <w:tr>
        <w:trPr>
          <w:trHeight w:val="541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Цел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sz w:val="24"/>
                <w:szCs w:val="24"/>
              </w:rPr>
              <w:t>улучшение внешнего вид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нижение и предупреждение факторов, негативно влияющих на состояние окружающей среды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спил аварийно-опас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лежащего состояния мест захоронения бытовых и промышленных отходов на территории города (в соответствии с соглашением о передаче полномочий по организации утилизации и переработки бытовых отходов).</w:t>
            </w:r>
          </w:p>
        </w:tc>
      </w:tr>
      <w:tr>
        <w:trPr>
          <w:trHeight w:val="36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дачи: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– </w:t>
            </w:r>
            <w:r>
              <w:rPr>
                <w:b w:val="false"/>
                <w:color w:val="000000"/>
                <w:sz w:val="24"/>
                <w:szCs w:val="24"/>
              </w:rPr>
              <w:t>соблюдение чистоты и порядка на территории город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даление сухостойных, аварийных деревьев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техническое обслуживание газового оборудования вечного огня, расположенного в Мемориальном сквере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>- обеспечение бесперебойной работы фонтана «Звезда»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разработка проектно-изыскательской документации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улучшение условий для отдых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создание благоприятных социально-бытовых условий проживания населения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обеспечение беспрепятственного ухода ливневых вод; 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 проверка проекта на соответствие существующим требованиям законодательства;</w:t>
            </w:r>
          </w:p>
          <w:p>
            <w:pPr>
              <w:pStyle w:val="Normal1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- </w:t>
            </w:r>
            <w:r>
              <w:rPr>
                <w:b w:val="false"/>
                <w:sz w:val="24"/>
                <w:szCs w:val="24"/>
                <w:shd w:fill="FFFFFF" w:val="clear"/>
              </w:rPr>
              <w:t>создание комфортных условий для полноценного отдыха и развития детей</w:t>
            </w:r>
            <w:r>
              <w:rPr>
                <w:b w:val="false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города;</w:t>
            </w:r>
          </w:p>
        </w:tc>
      </w:tr>
      <w:tr>
        <w:trPr>
          <w:trHeight w:val="3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везенного крупногабаритного мус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</w:tr>
      <w:tr>
        <w:trPr>
          <w:trHeight w:val="33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онтан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оданного газ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8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лакокрасочных материал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</w:t>
            </w:r>
          </w:p>
        </w:tc>
      </w:tr>
      <w:tr>
        <w:trPr>
          <w:trHeight w:val="3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очищенных ливневы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17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ловленных безнадзорных животных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7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тилизированных трупов кошек и соба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8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по перевозке специализированны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транспортом кошек и собак к мест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и (до 20 км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9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ревозимых специализированным автотранспортом утилизированных трупов кошек и собак к месту утилиза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, отработанной автовышк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(маш)/ час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бъектов по технологическому присоединению газоиспользующего обору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иобретенного газоиспользующего оборуд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 ед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4 «Осуществление полномочий по решению вопросов местного значения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Тимашевский район»</w:t>
            </w:r>
          </w:p>
        </w:tc>
      </w:tr>
      <w:tr>
        <w:trPr>
          <w:trHeight w:val="268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обеспечение надлежащего состояния мест захоронения бытовых и промышленных отходов на территории города</w:t>
            </w:r>
          </w:p>
        </w:tc>
      </w:tr>
      <w:tr>
        <w:trPr>
          <w:trHeight w:val="39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выполнение работ по утилизации и переработке бытовых и промышленных отходов</w:t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количество контейнеров для твердых бытовых отход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0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 «Обеспечение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– реализации предусмотренных законодательством РФ полномочий город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– строительный контрол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– объем выполненных мероприятий по обеспечению деятельности муниципального казенного учреждения «Жилищно-коммунальное хозяйство, строительство, транспорт и связь Тимашевского городского поселения Тимашевского района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Начальни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дела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администрации  Тимаше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1010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 xml:space="preserve">городского поселения 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10101"/>
          <w:sz w:val="28"/>
          <w:szCs w:val="28"/>
          <w:lang w:eastAsia="ru-RU"/>
        </w:rPr>
        <w:t>Тимаш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И.В. Власова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6:18:00Z</dcterms:created>
  <dc:creator>Наталья</dc:creator>
  <dc:description/>
  <cp:keywords/>
  <dc:language>en-US</dc:language>
  <cp:lastModifiedBy>user</cp:lastModifiedBy>
  <cp:lastPrinted>2020-11-10T10:12:00Z</cp:lastPrinted>
  <dcterms:modified xsi:type="dcterms:W3CDTF">2024-08-14T11:09:00Z</dcterms:modified>
  <cp:revision>5</cp:revision>
  <dc:subject/>
  <dc:title/>
</cp:coreProperties>
</file>